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center"/>
        <w:rPr/>
      </w:pPr>
      <w:r>
        <w:rPr>
          <w:rStyle w:val="2"/>
          <w:rFonts w:cs="Times New Roman" w:ascii="Times New Roman" w:hAnsi="Times New Roman"/>
          <w:sz w:val="40"/>
          <w:szCs w:val="40"/>
          <w:lang w:val="ru-RU" w:eastAsia="ru-RU"/>
        </w:rPr>
        <w:t>Каждому следует помнить, что вода ошибок не</w:t>
      </w:r>
      <w:r>
        <w:rPr>
          <w:rStyle w:val="2"/>
          <w:rFonts w:cs="Times New Roman" w:ascii="Times New Roman" w:hAnsi="Times New Roman"/>
          <w:sz w:val="40"/>
          <w:szCs w:val="40"/>
          <w:lang w:eastAsia="ru-RU"/>
        </w:rPr>
        <w:t> </w:t>
      </w:r>
      <w:r>
        <w:rPr>
          <w:rStyle w:val="2"/>
          <w:rFonts w:cs="Times New Roman" w:ascii="Times New Roman" w:hAnsi="Times New Roman"/>
          <w:sz w:val="40"/>
          <w:szCs w:val="40"/>
          <w:lang w:val="ru-RU" w:eastAsia="ru-RU"/>
        </w:rPr>
        <w:t xml:space="preserve">прощает.                                                                                               </w:t>
      </w:r>
    </w:p>
    <w:p>
      <w:pPr>
        <w:pStyle w:val="Normal"/>
        <w:spacing w:lineRule="auto" w:line="240" w:before="280" w:after="280"/>
        <w:jc w:val="center"/>
        <w:rPr/>
      </w:pPr>
      <w:r>
        <w:rPr>
          <w:rStyle w:val="2"/>
          <w:lang w:val="ru-RU" w:eastAsia="ru-RU"/>
        </w:rPr>
        <w:t>Отдыхая, нужно соблюдать простейшие правила безопасности и</w:t>
      </w:r>
      <w:r>
        <w:rPr>
          <w:rStyle w:val="2"/>
          <w:lang w:eastAsia="ru-RU"/>
        </w:rPr>
        <w:t> </w:t>
      </w:r>
      <w:r>
        <w:rPr>
          <w:rStyle w:val="2"/>
          <w:lang w:val="ru-RU" w:eastAsia="ru-RU"/>
        </w:rPr>
        <w:t>при купании          выполнять их</w:t>
      </w:r>
      <w:r>
        <w:rPr>
          <w:rStyle w:val="2"/>
          <w:lang w:eastAsia="ru-RU"/>
        </w:rPr>
        <w:t> </w:t>
      </w:r>
      <w:r>
        <w:rPr>
          <w:rStyle w:val="2"/>
          <w:lang w:val="ru-RU" w:eastAsia="ru-RU"/>
        </w:rPr>
        <w:t>очень точно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упайтесь лучше утром или вечером, когда солнце греет, н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т опасности перегревания. Температура воды должна быть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иже + 17–19 градусов,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олее холодной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— находиться опасно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Плавай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е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олее 20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инут, при этом это время должно увеличиваться постепенно, начиная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3–4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мину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оводите себя д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зноба. При переохлаждении могут возникнуть судороги, остановка дыхания, потеря сознания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учше купаться несколько раз по 15–20 минут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ходите,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ыряй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после длительного пребывани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олнце. При охлаждении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е наступает резкое рефлекторное сокращение мышц, что приводит к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становке дыхания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ходи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остоянии алкогольного опьянения. Алкоголь блокирует нормальную деятельность головного мозг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Если нет поблизости оборудованного пляжа, выбирайте безопасное для купания место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степенным уклоном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вердым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чистым дном.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заходите осторожно. Никогда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ыряй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знакомых местах, специально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орудованных. Даже если накануне это место было безопасным для прыжков, т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очь могли что-то бросить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воду или течением могло принести опасные предмет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ыгайте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ооружений,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способленных для этого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естах, где неизвестна глубина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остояние дна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плывайте далеко, особенно з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уи, потому что можно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рассчитать своих сил. Почувствовав усталость,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еряйтесь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тремитесь быстрее доплыть д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ерега. Научитесь «отдыхать»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е. Перевернувшись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пину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ддерживая себя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верхности легкими движениями конечностей, вы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можете отдохнут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Если Вас захватило течением,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тремитесь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им бороться. Нужно плыть вниз п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ечению, постепенно, под небольшим углом, приближаясь к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ерегу.</w:t>
        <w:br/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еряйтесь, даже если Вы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пали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оворот. Необходимо набрать побольше воздуха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легкие, погрузиться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у и, сделав сильный рывок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торону, выплыт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Очень осторожно плавайте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дувных матрасах, автомобильных камерах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адувных игрушках. Ветром или течением их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ожет отнести очень далеко от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берега, 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лной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— захлестнуть,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их может, выйти воздух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ни потеряют плавучест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упание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аской, трубкой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ластами требует особой осторожности.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лавайте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рубкой при сильном волнении воды. Плавать нужно только вдоль берега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обязательно под постоянным присмотром, чтобы своевременно могла прийти помощь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допускайте грубых игр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оде: подплывать под тех, кто купается, хватать их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ноги, «топить», подавать ошибочные сигналы о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омощи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р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Купание детей н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коем случае 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олжно проходить без присмотра взрослых, которые хорошо умеют плавать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читься плавать обязательно необходимо под руководством инструктора или родителе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ставляйте возле воды малышей. Они могут оступиться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упасть, захлебнуться водой или попасть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яму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аплывайте з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граничительные знаки, которые ограничивают акваторию с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оверенным дном, определенной глубины,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де гарантировано отсутствие водоворотов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ругих опасностей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лезайте на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технические, предупредительные знаки, буи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другие предметы.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иближайтесь к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судам, лодкам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катерам, которые проплывают вблизи Вас.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Не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используйте моторные, парусные, весельные лодки, другие гребные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моторные плавсредства, водные велосипеды, скоростные моторные плавсредства, водные мотоциклы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зонах пляжей, 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общественных местах купания при отсутствии буйкового ограждения пляжной зоны и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в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границах этой зоны.</w:t>
      </w:r>
    </w:p>
    <w:p>
      <w:pPr>
        <w:pStyle w:val="Normal"/>
        <w:spacing w:before="0" w:after="20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евобережное инспекторское отделение Центра ГИМС Главного управления МЧС России по Новосибирской области  </w:t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Times New Roman" w:cs="Constantia"/>
      <w:color w:val="auto"/>
      <w:sz w:val="22"/>
      <w:szCs w:val="22"/>
      <w:lang w:val="en-US" w:bidi="en-US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nstantia" w:hAnsi="Constantia" w:cs="Constantia"/>
      <w:b/>
      <w:bCs/>
      <w:sz w:val="26"/>
      <w:szCs w:val="26"/>
      <w:lang w:val="en-US" w:bidi="en-US"/>
    </w:rPr>
  </w:style>
  <w:style w:type="character" w:styleId="Style14">
    <w:name w:val="Верхний колонтитул Знак"/>
    <w:qFormat/>
    <w:rPr>
      <w:rFonts w:ascii="Constantia" w:hAnsi="Constantia" w:cs="Constantia"/>
      <w:sz w:val="22"/>
      <w:szCs w:val="22"/>
      <w:lang w:val="en-US" w:bidi="en-US"/>
    </w:rPr>
  </w:style>
  <w:style w:type="character" w:styleId="Style15">
    <w:name w:val="Нижний колонтитул Знак"/>
    <w:qFormat/>
    <w:rPr>
      <w:rFonts w:ascii="Constantia" w:hAnsi="Constantia" w:cs="Constantia"/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03:00Z</dcterms:created>
  <dc:creator>Zver</dc:creator>
  <dc:description/>
  <cp:keywords/>
  <dc:language>en-US</dc:language>
  <cp:lastModifiedBy>USER</cp:lastModifiedBy>
  <dcterms:modified xsi:type="dcterms:W3CDTF">2021-05-19T03:17:00Z</dcterms:modified>
  <cp:revision>9</cp:revision>
  <dc:subject/>
  <dc:title>Каждому следует помнить, что вода ошибок не прощает</dc:title>
</cp:coreProperties>
</file>